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okod Község Önkormányzata Képviselő-testületének 4/2011.(IV.30) önk.rendelete a 2010. évi zárszámadásról</w:t>
      </w:r>
    </w:p>
    <w:p>
      <w:pPr>
        <w:pStyle w:val="Normal"/>
        <w:jc w:val="right"/>
        <w:rPr>
          <w:b/>
          <w:b/>
        </w:rPr>
      </w:pPr>
      <w:r>
        <w:rPr>
          <w:b/>
        </w:rPr>
        <w:t>3. sz. mellékle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KOD KÖZSÉGI ÖNKORMÁNYZAT 2010. ÉVI BEVÉTELEI FORRÁSONKÉ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  <w:i/>
        </w:rPr>
        <w:t>E Ft-ba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5189220" cy="7089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708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9"/>
                              <w:gridCol w:w="1603"/>
                              <w:gridCol w:w="162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Megnevezés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Eredeti ei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Módosított ei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Teljesíté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gyéb saját bevétel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 88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 35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 8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ÁFA bevételek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 93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 0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 8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matbevételek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 5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 5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 2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űk. c. pe. átvétel ÁHT-n kiv.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 88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 7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tézményi működési bevétel: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29 3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36 8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39 7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mmunális adó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parűzési adó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 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 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 7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ótlék, bírság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JA helyben maradó része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 98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 9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 9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övedelem különbs. mérs.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 64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 1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 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épjárműadó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 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 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 7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lajterhelési díj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gyéb sajátos bevétel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Önkormányzat sajátos bevétele: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118 62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113 10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107 0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tív állami hozzájárulás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4 24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5 78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5 7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ieg. tám. egyes közokt. jel.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özponti támogatás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 52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 5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gyes jöv. pótló tám. közc. f.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 66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 6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rületi kieg.szolg.fejl.c.t.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gyéb központi támogatás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Önkormányzat ktsgvetési tám.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184 24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228 98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228 9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elhalm. és tőke jellegű bev.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0 3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8 83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 9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Önk. saj. felhalm. és tőke bev.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 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 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Felhalm. és tőke bevétel: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115 3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103 83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42 9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ámogatás ért. mük. c. pe. átv.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7 60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 56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1 7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ámogatás  felhalm.c.pe.átv.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Támogatás értékű bevételek: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97 60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104 56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101 7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Rövidlejáratú hitelfelvétel: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 38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 3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Kiegészítések, visszatérítések: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2 6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őző évi pénzmar.ig.vétele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57 79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57 7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Kiegy., függő, átfutó bevétel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-12 3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double"/>
                                    </w:rPr>
                                  </w:pPr>
                                  <w:r>
                                    <w:rPr>
                                      <w:b/>
                                      <w:u w:val="double"/>
                                    </w:rPr>
                                    <w:t>BEVÉTELEK ÖSSZESEN: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double"/>
                                    </w:rPr>
                                  </w:pPr>
                                  <w:r>
                                    <w:rPr>
                                      <w:b/>
                                      <w:u w:val="double"/>
                                    </w:rPr>
                                    <w:t>595 09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double"/>
                                    </w:rPr>
                                  </w:pPr>
                                  <w:r>
                                    <w:rPr>
                                      <w:b/>
                                      <w:u w:val="double"/>
                                    </w:rPr>
                                    <w:t>687 5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double"/>
                                    </w:rPr>
                                  </w:pPr>
                                  <w:r>
                                    <w:rPr>
                                      <w:b/>
                                      <w:u w:val="double"/>
                                    </w:rPr>
                                    <w:t>611 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double"/>
                                    </w:rPr>
                                  </w:pPr>
                                  <w:r>
                                    <w:rPr>
                                      <w:b/>
                                      <w:u w:val="doub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pt;height:558.2pt;mso-wrap-distance-left:7.05pt;mso-wrap-distance-right:7.05pt;mso-wrap-distance-top:0pt;mso-wrap-distance-bottom:0pt;margin-top:8.25pt;mso-position-vertical-relative:text;margin-left:2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9"/>
                        <w:gridCol w:w="1603"/>
                        <w:gridCol w:w="1620"/>
                        <w:gridCol w:w="1440"/>
                      </w:tblGrid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Megnevezés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Eredeti ei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Módosított ei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jesíté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yéb saját bevétel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 88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 35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 8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ÁFA bevételek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 93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 0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 8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matbevételek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 5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 5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 2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űk. c. pe. átvétel ÁHT-n kiv.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 88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 7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tézményi működési bevétel: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9 3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6 8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9 7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mmunális adó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parűzési adó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 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 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 7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ótlék, bírság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JA helyben maradó része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 98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 9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 9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övedelem különbs. mérs.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 64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 1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 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épjárműadó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 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 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 7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lajterhelési díj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yéb sajátos bevétel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Önkormányzat sajátos bevétele: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18 62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13 10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07 0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tív állami hozzájárulás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4 24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5 78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5 7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eg. tám. egyes közokt. jel.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özponti támogatás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 52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 5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yes jöv. pótló tám. közc. f.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 66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 6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ületi kieg.szolg.fejl.c.t.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yéb központi támogatás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Önkormányzat ktsgvetési tám.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84 24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28 98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28 9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lhalm. és tőke jellegű bev.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0 3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8 83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 9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nk. saj. felhalm. és tőke bev.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 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 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elhalm. és tőke bevétel: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15 3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03 83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42 9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ámogatás ért. mük. c. pe. átv.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7 60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 56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1 7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ámogatás  felhalm.c.pe.átv.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Támogatás értékű bevételek: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97 60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04 56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01 7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Rövidlejáratú hitelfelvétel: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 38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 3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Kiegészítések, visszatérítések: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 6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őző évi pénzmar.ig.vétele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57 79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57 7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Kiegy., függő, átfutó bevétel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-12 3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double"/>
                              </w:rPr>
                            </w:pPr>
                            <w:r>
                              <w:rPr>
                                <w:b/>
                                <w:u w:val="double"/>
                              </w:rPr>
                              <w:t>BEVÉTELEK ÖSSZESEN: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double"/>
                              </w:rPr>
                            </w:pPr>
                            <w:r>
                              <w:rPr>
                                <w:b/>
                                <w:u w:val="double"/>
                              </w:rPr>
                              <w:t>595 09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double"/>
                              </w:rPr>
                            </w:pPr>
                            <w:r>
                              <w:rPr>
                                <w:b/>
                                <w:u w:val="double"/>
                              </w:rPr>
                              <w:t>687 5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double"/>
                              </w:rPr>
                            </w:pPr>
                            <w:r>
                              <w:rPr>
                                <w:b/>
                                <w:u w:val="double"/>
                              </w:rPr>
                              <w:t>611 0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double"/>
                              </w:rPr>
                            </w:pPr>
                            <w:r>
                              <w:rPr>
                                <w:b/>
                                <w:u w:val="doubl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39:00Z</dcterms:created>
  <dc:creator>User</dc:creator>
  <dc:description/>
  <cp:keywords/>
  <dc:language>en-US</dc:language>
  <cp:lastModifiedBy>User</cp:lastModifiedBy>
  <cp:lastPrinted>2009-03-13T08:40:00Z</cp:lastPrinted>
  <dcterms:modified xsi:type="dcterms:W3CDTF">2011-04-15T07:46:00Z</dcterms:modified>
  <cp:revision>7</cp:revision>
  <dc:subject/>
  <dc:title>3</dc:title>
</cp:coreProperties>
</file>